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harakteristika vyučovacího předmětu Technické kreslen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Vyučovací předmět Technické kreslení doplňuje a rozšiřuje svým vzdělávacím obsahem výuku matematiky, a to zejména geometrie na druhém stupni. Předmět se vyučuje v osmém a devátém ročníku v časové dotaci 1 hodina týdn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ílem předmětu je naučit žáky porozumět jednoduchým technickým náčrtům a výkresům, naučit je zvládnout základy technického kreslení. Získané dovednosti mohou žáci využít v praktickém životě a studiu technických oborů. Ve výuce, kde převládá samostatná práce žáků, je dbáno na dodržování hygieny a bezpečnosti prác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8:25:00Z</dcterms:created>
  <dc:creator>Jaroslav Vít</dc:creator>
  <dc:description/>
  <cp:keywords/>
  <dc:language>en-US</dc:language>
  <cp:lastModifiedBy>oem</cp:lastModifiedBy>
  <cp:lastPrinted>2007-01-04T17:04:00Z</cp:lastPrinted>
  <dcterms:modified xsi:type="dcterms:W3CDTF">2011-09-14T11:28:00Z</dcterms:modified>
  <cp:revision>4</cp:revision>
  <dc:subject/>
  <dc:title>Vyučovací předmět:  TECHNICKÉ KRESLENÍ</dc:title>
</cp:coreProperties>
</file>